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ennifer Simmons</w:t>
      </w:r>
    </w:p>
    <w:p>
      <w:pPr>
        <w:pStyle w:val="Normal"/>
        <w:spacing w:lineRule="auto" w:line="480"/>
        <w:rPr/>
      </w:pPr>
      <w:r>
        <w:rPr/>
        <w:t>Mrs. Thomas</w:t>
      </w:r>
    </w:p>
    <w:p>
      <w:pPr>
        <w:pStyle w:val="Normal"/>
        <w:spacing w:lineRule="auto" w:line="480"/>
        <w:rPr/>
      </w:pPr>
      <w:r>
        <w:rPr/>
        <w:t>English III</w:t>
      </w:r>
    </w:p>
    <w:p>
      <w:pPr>
        <w:pStyle w:val="Normal"/>
        <w:spacing w:lineRule="auto" w:line="480"/>
        <w:rPr/>
      </w:pPr>
      <w:r>
        <w:rPr/>
        <w:t>31 January 2011</w:t>
      </w:r>
    </w:p>
    <w:p>
      <w:pPr>
        <w:pStyle w:val="Normal"/>
        <w:spacing w:lineRule="auto" w:line="480"/>
        <w:jc w:val="center"/>
        <w:rPr/>
      </w:pPr>
      <w:r>
        <w:rPr/>
        <w:t>My Autobiography</w:t>
      </w:r>
    </w:p>
    <w:p>
      <w:pPr>
        <w:pStyle w:val="Normal"/>
        <w:spacing w:lineRule="auto" w:line="480"/>
        <w:rPr/>
      </w:pPr>
      <w:r>
        <w:rPr/>
        <w:tab/>
        <w:t xml:space="preserve">My name is Jennifer Leann Simmons. I’m 16 years old, born on April 21, 1994. I live in Manteo and I’ve lived here all my life. I have two older brothers Daniel is 19, and not only is he my brother but he is my best friend Daniel has always been here for me through everything, Bubba is 26, me and him are not as close as I would like to be but he is a hard working man trying to take care of his family.Bubba is the father of my wonder full nephew Darren Lee O’Neal. That little boy has my heart. My moms name is Rosemary Broadhurst and my step-dads name is Jim Broadhurst. My step-dad has raised me since I was one year old because my real dad Alva Arnold Simmons Jr. got killed in a car accident a little bit before my first birthday. My parents have pushed me to success and after high school I plan to get out of Manteo and go to college and find a good job working with special needs children. In my point of view everyone has a talent at something but I don’t think many people give the people with disabilities a chance to prove to people that they are just like the rest of us and are special in their own way.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Simmons</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4:47:00Z</dcterms:created>
  <dc:creator>Board of Education</dc:creator>
  <dc:description/>
  <cp:keywords/>
  <dc:language>en-US</dc:language>
  <cp:lastModifiedBy>Board of Education</cp:lastModifiedBy>
  <dcterms:modified xsi:type="dcterms:W3CDTF">2011-01-31T15:06:00Z</dcterms:modified>
  <cp:revision>1</cp:revision>
  <dc:subject/>
  <dc:title>Jennifer Simmons</dc:title>
</cp:coreProperties>
</file>